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2070844109"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348052424"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675123234"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50717452"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445078686"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625659880"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1009218082"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